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附件</w:t>
      </w:r>
      <w:r>
        <w:rPr/>
        <w:t>1.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高雄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</w:rPr>
        <w:t>年多功能</w:t>
      </w:r>
      <w:r>
        <w:rPr>
          <w:sz w:val="28"/>
          <w:szCs w:val="28"/>
        </w:rPr>
        <w:t>E</w:t>
      </w:r>
      <w:r>
        <w:rPr>
          <w:sz w:val="28"/>
          <w:szCs w:val="28"/>
        </w:rPr>
        <w:t>化專科教室－編號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岡山區、旗山區）品名、項次、廠牌型號、數量及金額</w:t>
      </w:r>
    </w:p>
    <w:tbl>
      <w:tblPr>
        <w:tblW w:w="11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780"/>
        <w:gridCol w:w="766"/>
        <w:gridCol w:w="1044"/>
        <w:gridCol w:w="1296"/>
        <w:gridCol w:w="1260"/>
        <w:gridCol w:w="1279"/>
        <w:gridCol w:w="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品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廠牌型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岡山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  <w:t>岡山區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旗山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  <w:t>旗山區金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互動式電子白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組，第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項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asy Board </w:t>
            </w:r>
            <w:r>
              <w:rPr>
                <w:color w:val="000000"/>
                <w:sz w:val="20"/>
                <w:szCs w:val="20"/>
              </w:rPr>
              <w:t>互動電子白板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607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9,210,47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5,718,591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超短距單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項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Q MP772 ST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235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6,594,7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4,094,55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集線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項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70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Link DES-1008D</w:t>
            </w:r>
            <w:r>
              <w:rPr>
                <w:color w:val="000000"/>
                <w:sz w:val="20"/>
                <w:szCs w:val="20"/>
              </w:rPr>
              <w:t>或</w:t>
            </w:r>
            <w:r>
              <w:rPr>
                <w:color w:val="000000"/>
                <w:sz w:val="20"/>
                <w:szCs w:val="20"/>
              </w:rPr>
              <w:t>CISCO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96,4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59,89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手寫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組，第</w:t>
            </w:r>
            <w:r>
              <w:rPr>
                <w:sz w:val="20"/>
                <w:szCs w:val="20"/>
              </w:rPr>
              <w:t>2.03</w:t>
            </w:r>
            <w:r>
              <w:rPr>
                <w:sz w:val="20"/>
                <w:szCs w:val="20"/>
              </w:rPr>
              <w:t>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UP ITT-9575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 xml:space="preserve">12,753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1,096,75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841,698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實物投影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組，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8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Media</w:t>
            </w:r>
            <w:r>
              <w:rPr>
                <w:color w:val="000000"/>
                <w:sz w:val="20"/>
                <w:szCs w:val="20"/>
              </w:rPr>
              <w:t>圓展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VerVision 300AF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8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851,4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732,6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群組電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桌上型電腦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</w:t>
            </w:r>
            <w:r>
              <w:rPr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70060</w:t>
            </w:r>
            <w:r>
              <w:rPr>
                <w:color w:val="000000"/>
                <w:sz w:val="20"/>
                <w:szCs w:val="20"/>
              </w:rPr>
              <w:t xml:space="preserve"> Acer Veriton M265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第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0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er V193W (AR)</w:t>
            </w:r>
            <w:r>
              <w:rPr>
                <w:color w:val="000000"/>
                <w:sz w:val="20"/>
                <w:szCs w:val="20"/>
              </w:rPr>
              <w:t>內建防刮玻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,987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  <w:t xml:space="preserve">11,979,34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8,435,90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筆記型電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</w:t>
            </w:r>
            <w:r>
              <w:rPr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案號；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P5-970060</w:t>
            </w:r>
            <w:r>
              <w:rPr>
                <w:color w:val="000000"/>
                <w:sz w:val="20"/>
                <w:szCs w:val="20"/>
              </w:rPr>
              <w:t xml:space="preserve"> (530)ASUS Pro83Q(</w:t>
            </w:r>
            <w:r>
              <w:rPr>
                <w:color w:val="000000"/>
                <w:sz w:val="20"/>
                <w:szCs w:val="20"/>
              </w:rPr>
              <w:t>台灣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71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4,114,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sz w:val="20"/>
                <w:szCs w:val="20"/>
                <w:shd w:fill="D8D8D8" w:val="clear"/>
              </w:rPr>
              <w:t xml:space="preserve">2,742,81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系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indows Vista Home Basi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,0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66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  <w:shd w:fill="D8D8D8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D8D8D8" w:val="clear"/>
              </w:rPr>
              <w:t xml:space="preserve">1,332,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  <w:t xml:space="preserve">938,0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區金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shd w:fill="D8D8D8" w:val="clear"/>
              </w:rPr>
              <w:t xml:space="preserve">35,275,42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 xml:space="preserve">23,564,05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高雄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</w:rPr>
        <w:t>年多功能</w:t>
      </w:r>
      <w:r>
        <w:rPr>
          <w:sz w:val="28"/>
          <w:szCs w:val="28"/>
        </w:rPr>
        <w:t>E</w:t>
      </w:r>
      <w:r>
        <w:rPr>
          <w:sz w:val="28"/>
          <w:szCs w:val="28"/>
        </w:rPr>
        <w:t>化專科教室－編號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岡山區、旗山區）基本優惠條件規格與型號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62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品名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、型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岡山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旗山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網路佈線施工</w:t>
            </w:r>
            <w:r>
              <w:rPr/>
              <w:t>(</w:t>
            </w:r>
            <w:r>
              <w:rPr/>
              <w:t>含電源</w:t>
            </w:r>
            <w:r>
              <w:rPr/>
              <w:t>)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配合各校教學需求，需提供網路線路及電源線路安裝建置。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指定建置地點，廠商應配合針對本案完成固定、安裝及相關調整設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路線路：須安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t.5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路線，由教室內集線器處拉網路線至每台群組電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電源線路：由教室插座或電源開關箱配線至群組電腦放置處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線顧及安全及美觀，依環境特性附著於天花板、牆壁及地面，線路垂直及附著天花板部分應固定妥當不可裸露、鬆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工時間需與學校協調，已不妨害教學進行為原則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8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投影機吊架安裝及線路整合施工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吊架型式：鐵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銀色、黑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防銹烤漆處理能搭配投影機及配線，吊架可做旋轉、水平、俯仰式調整，吊架須適用於本案廠牌單槍投影機種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指定建置地點，廠商應配合完成固定、安裝及相關調整設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固定位置及高低，由校方指定需配合教室現場調整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各校如因特殊原因有部份單槍投影機暫不固定於天花板上時，廠商應提供吊掛於天花板時所需之各項配件，以供學校日後自行吊掛使用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投影機電源線：由教室插座或電源開關箱配線至投影機吊架附近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VG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訊號傳輸線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由學校指定位置配線至投影機，符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L291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範並阻抗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歐姆。 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線顧及安全及美觀，依環境特性附著於天花板、牆壁及地面，線路垂直及附著天花板部分應固定妥當，不可裸露、鬆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工時間需與學校協調，已不妨害教學進行為原則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8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硬體廣播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學廣播系統主控器一台。教學廣播系統：含訊號增益器、老師端控制盒、學生端控制盒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電腦數量，含教師機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電子顯微鏡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像感測器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總像素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上、可調整放大倍率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x~50x, 200x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上、畫格速率：可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fp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輔助光源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燈、具有觸控照相機制、具備量測標註功能、提供校準功能、電腦傳輸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SB 2.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支援作業系統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indows 2000 / XP / Vi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電子白板崁入工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，需提供下列三種建置方式供學校選擇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案： 將電子白板安裝在移動式腳架上，可方便推至不同教室使用。</w:t>
            </w:r>
          </w:p>
          <w:p>
            <w:pPr>
              <w:pStyle w:val="Normal"/>
              <w:spacing w:lineRule="atLeast" w:line="0"/>
              <w:ind w:left="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案：將電子白板崁入於傳統黑板或白板中做整合施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另安置滑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方便講者使用兩種不同白板。</w:t>
            </w:r>
          </w:p>
          <w:p>
            <w:pPr>
              <w:pStyle w:val="Normal"/>
              <w:spacing w:lineRule="atLeast" w:line="0"/>
              <w:ind w:left="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案：將電子白板固定安裝在教室的牆壁上，省去腳架與白板佔據的空間，也方便講者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各校教學需求指定建置地點，廠商應配合完成固定、安裝及相關調整設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固定位置及高低，由校方指定需配合教室現場調整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電子白板電源線：由教室插座或電源開關箱配線至電子白板附近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線顧及安全及美觀，依環境特性附著於天花板、牆壁及地面，線路垂直及附著天花板部分應固定妥當，不可裸露、鬆脫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工時間需與學校協調，已不妨害教學進行為原則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>
      <w:rFonts w:ascii="標楷體" w:hAnsi="標楷體" w:eastAsia="標楷體" w:cs="標楷體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10:00Z</dcterms:created>
  <dc:creator>USER</dc:creator>
  <dc:description/>
  <cp:keywords/>
  <dc:language>en-US</dc:language>
  <cp:lastModifiedBy>USER</cp:lastModifiedBy>
  <dcterms:modified xsi:type="dcterms:W3CDTF">2009-12-01T01:10:00Z</dcterms:modified>
  <cp:revision>2</cp:revision>
  <dc:subject/>
  <dc:title>98年多功能E化專科教室數量及經費概算</dc:title>
</cp:coreProperties>
</file>